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</w:t>
      </w:r>
      <w:r>
        <w:rPr>
          <w:rFonts w:cs="PT Astra Serif" w:ascii="PT Astra Serif" w:hAnsi="PT Astra Serif"/>
        </w:rPr>
        <w:t>Вносится депутато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</w:t>
      </w:r>
      <w:r>
        <w:rPr>
          <w:rFonts w:cs="PT Astra Serif" w:ascii="PT Astra Serif" w:hAnsi="PT Astra Serif"/>
        </w:rPr>
        <w:t>Законодатель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</w:t>
      </w:r>
      <w:r>
        <w:rPr>
          <w:rFonts w:cs="PT Astra Serif" w:ascii="PT Astra Serif" w:hAnsi="PT Astra Serif"/>
        </w:rPr>
        <w:t>Д.К.Седовым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__________ 2024 года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5 июля  2013 года  № 108-ЗО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от  08.07.2013  № 73; от 25.04.2014 № 60; от 09.06.2014 № 82-83; от 09.10.2014 № 149; от 09.02.2015 № 16; от 07.12.2015 № 170; от 30.12.2015  № 192;             от 02.08.2016 № 99; от 27.12.2016 № 140; от 28.04.2017 № 31;  от 27.04.2018     № 29; от 04.09.2018 № 64; от 02.11.2018 № 81; от 15.03.2019 № 18;                    от 02.07.2019  № 48; от 09.06.2020  № 40; от 13.11.2020  № 84;   от 15.10.2021   № 75; от 30.11.2021 № 87; от 03.06.2022 № 39; от 04.04.2023  № 26;                   от 24.11.2023 № 90) следующие изменения: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статье 8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PT Astra Serif" w:ascii="PT Astra Serif" w:hAnsi="PT Astra Serif"/>
        </w:rPr>
        <w:t>а) в пункте 1 части 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подпункте «г» слова «дату утверждения или актуализации региональной программы» заменить словами «день утверждения региональной программы или при внесении в неё измен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подпункте «д» слова «на дату её актуализации» заменить словами     «при внесении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часть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3. Органы местного самоуправления поселений и городских округов Ульяновской области и собственники помещений в многоквартирном доме, формирующие фонд капитального ремонта на специальном счёте, до 1 сентября года, предшествующего году подготовки региональной программы                 или внесения в неё изменений, представляют в уполномоченный орган сведения, необходимые для её подготовки или внесения в неё изменений  соответственно. Перечень указанных сведений определяется нормативным правовым актом уполномоченного органа.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) в части 4 слова «об её актуализации» заменить словами «о внесении    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) в части 5 слова «об её актуализации» заменить словами «о внесении     в неё измене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в части 1 слова «частью 2» заменить словами «частями 2 и 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б) в части 2 слова «её актуализации» заменить словами «внесении             в неё изменений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дополнить частью 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3. Обязанность по уплате взносов на капитальный ремонт                         у собственников помещений, расположенных в части многоквартирного дома, которая введена в эксплуатацию после утверждения региональной программы капитального ремонта и сведения о которой отражены в этой программе        при внесении в неё изменений, связанных с изменением параметров данного многоквартирного дома, возникает по истечении трёх лет с даты внесения          в региональную программу капитального ремонта указанных в настоящей части изменений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части 2 статьи 12 слова «её актуализации» заменить словами «внесении в неё изменений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о дня его официального опубликования, за исключением  пункта 1, подпункта «б» пункта 2 и пункта 3 статьи 1 настоящего Закона, которые вступают в силу с 1 сентября 2024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  Действие частей 1 и 3 статьи 11 Закона Ульяновской области от 5 июля 2013 года № 108-ЗО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(в редакции настоящего Закона), распространяется                                на правоотношения, возникшие до дня вступления настоящего Закона в сил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PT Astra Serif" w:hAnsi="PT Astra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Astra Serif" w:hAnsi="PT Astra Serif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T Astra Serif" w:hAnsi="PT Astra Serif" w:eastAsia="Times New Roman" w:cs="Times New Roman"/>
    </w:rPr>
  </w:style>
  <w:style w:type="character" w:styleId="WW8Num5z0">
    <w:name w:val="WW8Num5z0"/>
    <w:qFormat/>
    <w:rPr>
      <w:rFonts w:ascii="PT Astra Serif" w:hAnsi="PT Astra Serif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05:00Z</dcterms:created>
  <dc:creator>user</dc:creator>
  <dc:description/>
  <cp:keywords/>
  <dc:language>en-US</dc:language>
  <cp:lastModifiedBy>User</cp:lastModifiedBy>
  <cp:lastPrinted>2024-06-19T09:20:00Z</cp:lastPrinted>
  <dcterms:modified xsi:type="dcterms:W3CDTF">2024-06-21T10:34:00Z</dcterms:modified>
  <cp:revision>36</cp:revision>
  <dc:subject/>
  <dc:title>Вносится депутатом</dc:title>
</cp:coreProperties>
</file>